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right="-240" w:hanging="0"/>
        <w:outlineLvl w:val="0"/>
        <w:rPr>
          <w:rFonts w:ascii="Times New Roman" w:hAnsi="Times New Roman" w:cs="Times New Roman"/>
          <w:b/>
          <w:b/>
          <w:color w:val="131313"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left="-240" w:right="-24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  <w:t xml:space="preserve">Сценарий праздника, </w:t>
      </w:r>
    </w:p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left="-240" w:right="-240" w:hanging="0"/>
        <w:jc w:val="center"/>
        <w:outlineLvl w:val="0"/>
        <w:rPr>
          <w:rFonts w:ascii="Times New Roman" w:hAnsi="Times New Roman" w:cs="Times New Roman"/>
          <w:b/>
          <w:b/>
          <w:color w:val="131313"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  <w:t xml:space="preserve">посвящённый 9 Мая </w:t>
      </w:r>
    </w:p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left="-240" w:right="-240" w:hanging="0"/>
        <w:jc w:val="center"/>
        <w:outlineLvl w:val="0"/>
        <w:rPr>
          <w:rFonts w:ascii="Times New Roman" w:hAnsi="Times New Roman" w:cs="Times New Roman"/>
          <w:b/>
          <w:b/>
          <w:color w:val="131313"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  <w:t>«Я помню! Я горжусь!»</w:t>
      </w:r>
    </w:p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right="-240" w:hanging="0"/>
        <w:outlineLvl w:val="0"/>
        <w:rPr>
          <w:rFonts w:ascii="Times New Roman" w:hAnsi="Times New Roman" w:cs="Times New Roman"/>
          <w:b/>
          <w:b/>
          <w:color w:val="131313"/>
          <w:kern w:val="2"/>
          <w:sz w:val="32"/>
          <w:szCs w:val="28"/>
        </w:rPr>
      </w:pPr>
      <w:r>
        <w:rPr>
          <w:rFonts w:cs="Times New Roman" w:ascii="Times New Roman" w:hAnsi="Times New Roman"/>
          <w:b/>
          <w:color w:val="131313"/>
          <w:kern w:val="2"/>
          <w:sz w:val="32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Цел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</w:rPr>
        <w:t>формирование у воспитанников высокого патриотического сознания, чувства верности своему Отечеству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</w:rPr>
        <w:t>формирование и развитие личности, обладающей качествами гражданина – патриота Роди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</w:rPr>
        <w:t>воспитание патриотических чувств, развитие познавательного интереса и любви к Родине, приобщение к историко-культурному наследию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18"/>
        </w:rPr>
        <w:t>воспитание чувства уважения и признательности к участникам Великой Отечественной войны за их подвиг, верность и преданность Родин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формление</w:t>
      </w:r>
      <w:r>
        <w:rPr>
          <w:rFonts w:cs="Times New Roman" w:ascii="Times New Roman" w:hAnsi="Times New Roman"/>
          <w:color w:val="000000"/>
          <w:sz w:val="28"/>
          <w:szCs w:val="18"/>
        </w:rPr>
        <w:t>: сцена нарядно украшена гирляндами разноцветных воздушных шаров, цветами. В центре оформлен стенд «Я помню, я горжусь» с георгиевской лентой и фотографиями погибших родственников в ВОВ (из семейного архива)</w:t>
      </w:r>
    </w:p>
    <w:p>
      <w:pPr>
        <w:pStyle w:val="Normal"/>
        <w:shd w:fill="FFFFFF" w:val="clear"/>
        <w:spacing w:lineRule="atLeast" w:line="252" w:before="0" w:after="0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4" w:space="6" w:color="E9E9E9"/>
        </w:pBdr>
        <w:shd w:fill="FFFFFF" w:val="clear"/>
        <w:spacing w:lineRule="atLeast" w:line="456" w:before="0" w:after="0"/>
        <w:ind w:left="-240" w:right="-240" w:hanging="0"/>
        <w:jc w:val="center"/>
        <w:outlineLvl w:val="0"/>
        <w:rPr>
          <w:rFonts w:ascii="Times New Roman" w:hAnsi="Times New Roman" w:cs="Times New Roman"/>
          <w:b/>
          <w:b/>
          <w:color w:val="131313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Сценарий праздника  </w:t>
      </w:r>
      <w:r>
        <w:rPr>
          <w:rFonts w:cs="Times New Roman" w:ascii="Times New Roman" w:hAnsi="Times New Roman"/>
          <w:b/>
          <w:color w:val="131313"/>
          <w:kern w:val="2"/>
          <w:sz w:val="24"/>
          <w:szCs w:val="24"/>
        </w:rPr>
        <w:t>«Я помню! Я горжусь!»</w:t>
      </w:r>
    </w:p>
    <w:p>
      <w:pPr>
        <w:pStyle w:val="Normal"/>
        <w:shd w:fill="FFFFFF" w:val="clear"/>
        <w:spacing w:lineRule="atLeast" w:line="252" w:before="0" w:after="0"/>
        <w:jc w:val="center"/>
        <w:rPr>
          <w:rFonts w:ascii="Times New Roman" w:hAnsi="Times New Roman" w:cs="Times New Roman"/>
          <w:b/>
          <w:b/>
          <w:color w:val="262626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kern w:val="2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Звучит  музыка «Утомленное солнце» (№ 1)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а сцене играют дети: мяч, скакалка, катают кукол в коляске, сидят на лавочке и читают книгу, прогуливаются под руку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степенно музыка стихает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2</w:t>
      </w:r>
      <w:r>
        <w:rPr>
          <w:rFonts w:cs="Times New Roman" w:ascii="Times New Roman" w:hAnsi="Times New Roman"/>
          <w:i/>
          <w:color w:val="262626"/>
          <w:sz w:val="24"/>
          <w:szCs w:val="24"/>
        </w:rPr>
        <w:t xml:space="preserve"> Слышны звуки взрыва снарядов, рёв самолётов, дети смотрят вверх, замирают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i/>
          <w:i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Звучит песня «Священная война» (№ 3). На фоне песни читаются слов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iCs/>
          <w:sz w:val="24"/>
          <w:szCs w:val="24"/>
        </w:rPr>
        <w:t xml:space="preserve">22 июня 1941 года в 4 часа утра, фашистские войска перешли границу нашей Родины. Война застала всех внезапно.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Музыка стихает. Выходят мальчик и девочка, держась за рук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2"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юнь…клонился к вечеру закат</w:t>
      </w:r>
    </w:p>
    <w:p>
      <w:pPr>
        <w:pStyle w:val="Style15"/>
        <w:shd w:fill="FFFFFF" w:val="clear"/>
        <w:spacing w:lineRule="atLeast" w:line="252"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 </w:t>
      </w:r>
      <w:r>
        <w:rPr>
          <w:rFonts w:cs="Times New Roman" w:ascii="Times New Roman" w:hAnsi="Times New Roman"/>
          <w:color w:val="262626"/>
          <w:sz w:val="24"/>
          <w:szCs w:val="24"/>
        </w:rPr>
        <w:t>И белой ночи разливалось море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И раздавался звонкий смех ребят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е знающих, не ведающих горя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numPr>
          <w:ilvl w:val="0"/>
          <w:numId w:val="3"/>
        </w:numPr>
        <w:shd w:fill="FFFFFF" w:val="clear"/>
        <w:spacing w:lineRule="atLeast" w:line="252" w:before="0" w:after="0"/>
        <w:ind w:left="0" w:hanging="0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Июнь. Тогда еще не знали мы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о школьных вечеров, шагая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Что завтра будет первый день войны,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А кончится он в 45-м, в мае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Музыка звучит громко (№ 3)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>Все дети уходят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рно страна проснулась</w:t>
        <w:br/>
        <w:t>В этот июньский день.</w:t>
        <w:br/>
        <w:t>Только что развернулась</w:t>
        <w:br/>
        <w:t>В скверах её сирень …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ом, в одно мгновенье,</w:t>
        <w:br/>
        <w:t>Все изменилось кругом.</w:t>
        <w:br/>
        <w:t>Юноша в майке весенней</w:t>
        <w:br/>
        <w:t>Смотрит суровым бойцом.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вушка стала сестрою,</w:t>
        <w:br/>
        <w:t>Крест – на её рукаве.</w:t>
        <w:br/>
        <w:t>Сколько безвестных героев</w:t>
        <w:br/>
        <w:t>Ходит сейчас по стране …</w:t>
      </w:r>
    </w:p>
    <w:p>
      <w:pPr>
        <w:pStyle w:val="Style15"/>
        <w:numPr>
          <w:ilvl w:val="0"/>
          <w:numId w:val="5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се на борьбу с врагами,</w:t>
        <w:br/>
        <w:t>В грозный и дальний поход!</w:t>
        <w:br/>
        <w:t>По небу ходит кругами</w:t>
        <w:br/>
        <w:t>Сторож страны – самолет.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2" w:before="0" w:after="0"/>
        <w:ind w:left="284" w:firstLine="76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 бескрайней равнины сибирской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До полесских лесов и болот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днимался народ богатырский,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аш великий  русский народ.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52" w:before="0" w:after="0"/>
        <w:ind w:left="284" w:firstLine="76"/>
        <w:contextualSpacing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ыходил он, свободный и правый,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Отвечая войной на войну,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Постоять за родную державу,</w:t>
      </w:r>
    </w:p>
    <w:p>
      <w:pPr>
        <w:pStyle w:val="Normal"/>
        <w:shd w:fill="FFFFFF" w:val="clear"/>
        <w:spacing w:lineRule="atLeast" w:line="252" w:before="0" w:after="0"/>
        <w:ind w:left="284" w:firstLine="76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За могучую нашу страну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Звучит музыка  «Прощание славянки» (№ 4).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Дети перестраиваются парами, мальчики берут в руки винтовки, девочки надевают пилотки, маршируют под музыку первого куплета. </w:t>
      </w: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Музыка стихает,</w:t>
      </w:r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 чтецы читают стих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color w:val="262626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1.       Уходили на священную войну наши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   </w:t>
      </w:r>
      <w:r>
        <w:rPr>
          <w:rFonts w:cs="Times New Roman" w:ascii="Times New Roman" w:hAnsi="Times New Roman"/>
          <w:color w:val="262626"/>
          <w:sz w:val="24"/>
          <w:szCs w:val="24"/>
        </w:rPr>
        <w:t>деды и отцы, уходили мальчишки и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девчонки сороковых  наши сверстники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2.  Я ушла из детства в грязную теплушку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262626"/>
          <w:sz w:val="24"/>
          <w:szCs w:val="24"/>
        </w:rPr>
        <w:t>В эшелон пехоты санитаркой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262626"/>
          <w:sz w:val="24"/>
          <w:szCs w:val="24"/>
        </w:rPr>
        <w:t>Я пришла из школы в блиндажи сырые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262626"/>
          <w:sz w:val="24"/>
          <w:szCs w:val="24"/>
        </w:rPr>
        <w:t>Потому что  имя ближе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262626"/>
          <w:sz w:val="24"/>
          <w:szCs w:val="24"/>
        </w:rPr>
        <w:t>чем Россия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262626"/>
          <w:sz w:val="24"/>
          <w:szCs w:val="24"/>
        </w:rPr>
        <w:t>Не могла сыскать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Звучит «Прощание славянки» (№ 4). Дети (6 человек) уходят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Звучит  «О героях былых времён…» (№ 5)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color w:val="262626"/>
          <w:sz w:val="24"/>
          <w:szCs w:val="24"/>
        </w:rPr>
        <w:t>Во время войны шли тяжелые сражения в битвах под Москвой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Сталинградом, Курском, Смоленском, Севастополем, Одессой, Ленинградом, на Кавказе.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2 февраля 1943 года, одержав победу над врагом под Сталинградом,  в войне наступил переломный момент и началось освобождение оккупированных территор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ет, рано враг торжествовал победу!</w:t>
        <w:br/>
        <w:t>И сквозь пожаров дымные рога</w:t>
        <w:br/>
        <w:t>Бойцы идут по вражескому следу,</w:t>
        <w:br/>
        <w:t>Врезая шаг в скрипучие снег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ойцы идут среди родимых пашен</w:t>
        <w:br/>
        <w:t>Победным шагом, грозны и легки,</w:t>
        <w:br/>
        <w:t>А их народ зовет: гвардейцы наши,</w:t>
        <w:br/>
        <w:t>Любимые, желанные сынк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Видео «Сталинградская битва». Песня «Горячий снег» (№ 6)</w:t>
      </w:r>
    </w:p>
    <w:p>
      <w:pPr>
        <w:pStyle w:val="Style14"/>
        <w:rPr/>
      </w:pPr>
      <w:r>
        <w:rPr>
          <w:b/>
          <w:bCs/>
          <w:color w:val="000000"/>
        </w:rPr>
        <w:t>Ведущ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легко доставалась нам эта победа. Гитлеровцы разрушили и сожгли сотни городов, десятки тысяч населенных пунктов. Они совершали неслыханные зверства. Трудно найти в нашей стране дом, куда бы не пришло горе: кто потерял сына, кто – отца или мать, кто – сестру или брата, кто - друга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 xml:space="preserve">Инсценировка стихотворения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качелях средь березок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нучку бабушка качал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седев не от морозов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абка детство сберегал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й, каким огромным неб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аленькой тогда казалось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Жмых в ручонке вместо хлеба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его такая малость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тоб отвлечь от мыслей горьких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абушка мне говорил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Подрастай, моя надежд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драстай, сыновья сила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он, фашист-то поскользнулс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слезах кровавых наших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У соседей, слышь, вернулся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руг Алешин, брат Наташ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ожет, наш еще найдется…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слезу смахнув украдкой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о рукой меня коснется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о прижмет к груди так сладко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Ты смотри, моя кровинк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удь для бабки самой близкой…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шептала: «Сиротинка…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Голову склонивши низко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«Ты смотри, легло-то скольк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За родную землю люда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моих – Василий, Кольк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лександр! Молчи, не буду»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со щек моих платочком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абка слезы отирал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уетилась, словно квочк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качель опять качал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 небо с той поры уходят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се тропинки и дороги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о к земле родной приводит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абушкин порог высокий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Ведущий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Трудными  были  военные годы. Много испытаний легло на плечи бойцов. 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А выжить помогли весёлые солдатские  песни, которые  очень дороги нам. Давайте вспомним некоторые из них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Дети уходят из зала. Группа учеников  выходит для исполнения песен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опурри из военных песен (№ 7) 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На границе тучи ходят хмуро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Край суровый тишиной объят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 высоких берегов Амур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Часовые Родины стоят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али яблони и груши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лыли туманы над рекой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ла на берег Катюша</w:t>
      </w:r>
    </w:p>
    <w:p>
      <w:pPr>
        <w:pStyle w:val="Normal"/>
        <w:spacing w:before="0" w:after="0"/>
        <w:ind w:lef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сокий берег на крутой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 летом на рассвете заглянул в соседн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муглянка-молдаванка собирает виноград</w:t>
      </w:r>
    </w:p>
    <w:p>
      <w:pPr>
        <w:pStyle w:val="Normal"/>
        <w:spacing w:lineRule="auto" w:line="240"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бледнею я краснею захотелось вдруг сказ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ем над рекой зорьки летние встречать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удрявый клён зелёный лист резной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парень мой хороший мой род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ён зелёный да клён кудрявый 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раскудрявый резной</w:t>
      </w:r>
    </w:p>
    <w:p>
      <w:pPr>
        <w:pStyle w:val="Normal"/>
        <w:spacing w:before="0" w:after="0"/>
        <w:ind w:left="-851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енький скромный платоче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дал с опущенных плеч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ы говорила, что не забудешь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овых радостных встреч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й ночной мы распрощались с тобой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 больше ночек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ты платочек милый желанный родной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едущи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едкие минуты затишья солдаты отдыхали, думали о скорой Победе, а еще сочиняли частушк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Звучат частушк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Распроклятые фашисты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Мирну жизнь нарушили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сквернили нашу землю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Города разрушили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войну ушел отец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войне братишк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ревна возит на себ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Худенький мальчишк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ак на горке, на горе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самой вершине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от бы Гитлера повесить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кривой осин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Дайте, дайте мне винтовочку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еду воевать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В партизанские отряды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артизанам помога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 хочу и чаю пить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 хочу заваривать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уду пулей немцев бить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ипятком ошпаривать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Лезут к нам в страну бандиты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ешеной оравою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удут все они разбиты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ше дело правое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ак в Германии недавн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росенок околел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Три недели Гитлер плакал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оросятины хотел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ей фашистов на земле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ей их в воздухе, в воде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тобы долго вспоминали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ем в России угощал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Я на бочке сижу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 под бочкой мышк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коро русские придут –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емцам будет крышка!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А у нас теперь веселье, -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а границе тишина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орок пятого девятого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Окончилась война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Ученик.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В России есть немало городов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В сражениях прославивших державу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И в их числе любой из нас готов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Назвать Оренбург по праву.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Нет ни одной семьи в России, где бы ни воевали прадеды, деды, отцы, братья, сёстры, сыновья. И в каждой семье свято чтят память о погибших</w:t>
      </w:r>
    </w:p>
    <w:p>
      <w:pPr>
        <w:pStyle w:val="Normal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На фоне музыки «Журавлиная стая» (№ 8)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дети выходят по одному с зажжённой свечой и, выстраиваясь клином, говорят о родственниках, воевавших в ВОВ</w:t>
      </w:r>
    </w:p>
    <w:p>
      <w:pPr>
        <w:pStyle w:val="Style15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анилов Даниил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дедушка Данилов Василий Дмитриевич ушёл на фронт в июле 1941 года,  был пулемётчиком, защищал Сталинград. С войны вернулся в 1945 году.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тер Виктор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прадедушка  Кадацкий Василий Павлович служил в Кёнигсберском полку в стрелковой дивизии. Участвовал в освобождении Севастополя.  Награждён орденами. Вернулся с войны в 1945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Горшенёва Ксения</w:t>
      </w:r>
    </w:p>
    <w:p>
      <w:pPr>
        <w:pStyle w:val="Style15"/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ой прадедушка  Васильев Пётр Петрович был призван на фронт в начале 1941 года. Был одним из лучших минёров-подрывников. Всегда выполнял самую опасную работу. Награждён орденами и медалями. Васильев Пётр Петрович 27 марта 1945 года пал смертью храбрых в Калининградской области. 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. Пономарёв Тимофей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ой прадедушка Денисов Василий Иосифович ушёл на войну в январе 1943 года. Воевал в 20- танковой дивизии. Принимал участие в боях под Курской Дугой . Награждён медалями и орденами. Остался в живых.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окарева  Алина</w:t>
      </w:r>
    </w:p>
    <w:p>
      <w:pPr>
        <w:pStyle w:val="Style15"/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ой прадедушка Юраков Фёдор Степанович ушёл на войну в 1941 году. Был танкистом. Три раза подвергался смертельной опасности: горел в танке. Награждён орденами и медалями. Воевал до конца войны 1945 года. Вернулся домой героем.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еонтьев Илья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дед, Войнов Сергей Иванович, призвался на войну из города Омска. Воевал в шестьдесят второй мотострелковой дивизии пулемётчиком. Погиб в августе 1943 года под Сталинградом.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ишина Таня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дед Кузнецов Николай Николаевич воевал в стрелковой дивизии, дошёл до Берлина. С войны не вернулся.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ысякова Оксана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дед Авилов Григорий Яковлевич оборонял Сталинград, пропал без вести 4 мая 1945 года под Берлином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исюрин Влад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дедушка Скляров Вениамин Васильевич призвался в армию в 1941 году, в пехоту. В 1942 году переведён в лётную часть старшим техником. Прошёл всю войну, вернулся в 1945 году.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Щетинская Настя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адедушка Филягин Виктор Георгиевич в 1941 году ушёл на фронт. Прошёл всю войну. Вернулся живым в 1945 году.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олобуев Данила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 прадед Ободов Василий Андреевич прошёл всю войну и дошёл до   Берлина. Был разведчиком и снайпером. Вернулся с войны в 1945 году.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авлов Андрей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прабабушка Ванина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Люстрова Алёна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я прабабушка Мусюрова Пелагея Николаевна с 14 лет работала в госпитале санитаркой, выхаживала раненых солдат. Получила ранение в руку и шею. 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лимова Вика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й прадед Черковский Иван Алексеевич ушёл на фронт в 1939 году, где получил серьёзное ранение. В 1942 году ушел на фронт добровольцем, служил связистом в войсках связи. Пропал без вести в 1943 году во время ожесточённых боёв на Курской дуге. </w:t>
      </w:r>
    </w:p>
    <w:p>
      <w:pPr>
        <w:pStyle w:val="Style15"/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иляев Женя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ребенников Александр Николаевич, прошёл всю войну. Дошёл до Берлина, был ранен. Остался живым. 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Сценка</w:t>
      </w:r>
      <w:r>
        <w:rPr>
          <w:i/>
          <w:iCs/>
          <w:color w:val="000000"/>
        </w:rPr>
        <w:t xml:space="preserve">. 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Я скоро тоже на войну пойду, как папка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получится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 еще почему?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</w:t>
      </w:r>
      <w:r>
        <w:rPr>
          <w:color w:val="000000"/>
        </w:rPr>
        <w:t>. А такого Кощея, как ты, немцы как увидят, так и испугаются, разбегутся в разные стороны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 вы меня ,бабушка специально дразните. Вас-то на войну не берут, не ваше это дело, а мужицкое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Ладно, уймись, петух, пока в суп не попал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ы за кого? За меня или за Гитлера?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</w:t>
      </w:r>
      <w:r>
        <w:rPr>
          <w:color w:val="000000"/>
        </w:rPr>
        <w:t>. За тебя, болтун, за тебя. Ешь, а то Гитлера не одолеешь. Что ты думаешь, он такой доходяга, вроде тебя, что ли? Он, поди, сытый да сильный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Гляди, гляди, бабушка! Танки пошли! Большие какие! И на всех кресты, а ты говорила: «Креста на них нет»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 по-ихнему «свастика»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отоциклы мчатся…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Бабушка, гляди – фриц за поросенком гоняется!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</w:t>
      </w:r>
      <w:r>
        <w:rPr>
          <w:i/>
          <w:iCs/>
          <w:color w:val="000000"/>
        </w:rPr>
        <w:t>беря внука за руку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дем со мной, Васятка…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</w:t>
      </w:r>
      <w:r>
        <w:rPr>
          <w:color w:val="000000"/>
        </w:rPr>
        <w:t>. Куда, бабушка?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сидишь в сарае, пока известие не придет, как с тобой дальше быть…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 что меня прятать, я же маленький…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росенок тоже маленьким был… Идем!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</w:t>
      </w:r>
      <w:r>
        <w:rPr>
          <w:color w:val="000000"/>
        </w:rPr>
        <w:t>. Не пойду в сарай!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перечь. Вернется отец, все расскажу, так и знай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</w:t>
      </w:r>
      <w:r>
        <w:rPr>
          <w:color w:val="000000"/>
        </w:rPr>
        <w:t>. Бабушка, а он тебе не говорил, куда он подался?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 знаю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знаю. В партизаны вместе с заводскими ушел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(</w:t>
      </w:r>
      <w:r>
        <w:rPr>
          <w:i/>
          <w:iCs/>
          <w:color w:val="000000"/>
        </w:rPr>
        <w:t>испуганно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огубишь всех! Снимай фотографии со стен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Бабушк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и внук снимают со стен фотографии</w:t>
      </w:r>
      <w:r>
        <w:rPr>
          <w:color w:val="000000"/>
        </w:rPr>
        <w:t>) А теперь собирайся. Пойдем в сарай, и не перечь бабке.</w:t>
      </w:r>
    </w:p>
    <w:p>
      <w:pPr>
        <w:pStyle w:val="Style14"/>
        <w:spacing w:before="0" w:after="0"/>
        <w:rPr>
          <w:color w:val="000000"/>
        </w:rPr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бушка, родненькая… Все, что хочешь проси меня… Только не в сарай. Не пойду! Я темноты и мышей боюсь. (</w:t>
      </w:r>
      <w:r>
        <w:rPr>
          <w:i/>
          <w:iCs/>
          <w:color w:val="000000"/>
        </w:rPr>
        <w:t>Всхлипывает)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х, Васятка! «Мышей боюсь», храбростью-то не в отца вышел. А еще на войну собирался! Что мне с тобой делать? Боюсь я за тебя. Ты мальчик доверчивый. Сболтнешь про отца – и все, конец. Вот что, Васятка. Если придут фашисты, о чем бы ни спрашивали: об отце, о матери, обо мне, о чем угодно – прикинься немым. (</w:t>
      </w:r>
      <w:r>
        <w:rPr>
          <w:i/>
          <w:iCs/>
          <w:color w:val="000000"/>
        </w:rPr>
        <w:t>Стук в дверь</w:t>
      </w:r>
      <w:r>
        <w:rPr>
          <w:color w:val="000000"/>
        </w:rPr>
        <w:t>) Ой, это к нам. Ноги подкашиваются…</w:t>
      </w:r>
    </w:p>
    <w:p>
      <w:pPr>
        <w:pStyle w:val="Style14"/>
        <w:spacing w:before="0" w:after="0"/>
        <w:rPr/>
      </w:pPr>
      <w:r>
        <w:rPr>
          <w:i/>
          <w:iCs/>
          <w:color w:val="000000"/>
        </w:rPr>
        <w:t>Голос из-за кулис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бушка Лукерья, открой!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Это голос Сережи.</w:t>
      </w:r>
    </w:p>
    <w:p>
      <w:pPr>
        <w:pStyle w:val="Style14"/>
        <w:spacing w:before="0" w:after="0"/>
        <w:rPr>
          <w:color w:val="000000"/>
        </w:rPr>
      </w:pPr>
      <w:r>
        <w:rPr>
          <w:i/>
          <w:iCs/>
          <w:color w:val="000000"/>
        </w:rPr>
        <w:t>Входит Сережа.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Бабушка</w:t>
      </w:r>
      <w:r>
        <w:rPr>
          <w:color w:val="000000"/>
        </w:rPr>
        <w:t>. Ох и напугал ты нас! Думали, эти… пожаловали. Ты что такой весь сине-зеленый? Лица на тебе нет…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ереж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сстреляли, расстреляли!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Внук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го?</w:t>
      </w:r>
    </w:p>
    <w:p>
      <w:pPr>
        <w:pStyle w:val="Style14"/>
        <w:spacing w:before="0" w:after="0"/>
        <w:rPr/>
      </w:pPr>
      <w:r>
        <w:rPr>
          <w:b/>
          <w:bCs/>
          <w:color w:val="000000"/>
        </w:rPr>
        <w:t>Сереж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оих, у памятника Ильичу, в сквере. Они, говорят, листовки расклеивали, фашисты их поймали, и сразу… понимаешь?</w:t>
      </w:r>
    </w:p>
    <w:p>
      <w:pPr>
        <w:pStyle w:val="Style14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Бабушка и внук уходят со сцены. Сережа отходит.</w:t>
      </w:r>
    </w:p>
    <w:p>
      <w:pPr>
        <w:pStyle w:val="Style14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Style14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Ученик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Как тяжело, когда идет войн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олдаты гибнут, умирают дети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Я не хочу, чтобы была он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Ни в телевизоре, ни на планете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усть войны на Земле совсем замрут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никогда не запылают снова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в каждом доме будут счастье и уют,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И люди не останутся без крова!</w:t>
      </w:r>
    </w:p>
    <w:p>
      <w:pPr>
        <w:pStyle w:val="Normal"/>
        <w:spacing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Танец с голубям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4"/>
        <w:shd w:fill="FFFFFF" w:val="clear"/>
        <w:spacing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b/>
          <w:color w:val="262626"/>
        </w:rPr>
        <w:t>Ученик</w:t>
      </w:r>
      <w:r>
        <w:rPr>
          <w:color w:val="000000"/>
        </w:rPr>
        <w:t xml:space="preserve"> 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Прошла войн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Прошла беда,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Но боль взывает к людям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Давайте, люди никогда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</w:rPr>
      </w:pPr>
      <w:r>
        <w:rPr>
          <w:color w:val="000000"/>
        </w:rPr>
        <w:t>Об этом не забуде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Ученик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             Люди!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    </w:t>
      </w:r>
      <w:r>
        <w:rPr>
          <w:rFonts w:cs="Times New Roman" w:ascii="Times New Roman" w:hAnsi="Times New Roman"/>
          <w:color w:val="262626"/>
          <w:sz w:val="24"/>
          <w:szCs w:val="24"/>
        </w:rPr>
        <w:t>Через века, через года – помните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    </w:t>
      </w:r>
      <w:r>
        <w:rPr>
          <w:rFonts w:cs="Times New Roman" w:ascii="Times New Roman" w:hAnsi="Times New Roman"/>
          <w:color w:val="262626"/>
          <w:sz w:val="24"/>
          <w:szCs w:val="24"/>
        </w:rPr>
        <w:t>О тех, кто уже не придет никогда –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262626"/>
          <w:sz w:val="24"/>
          <w:szCs w:val="24"/>
        </w:rPr>
        <w:t>Заклинаю Вас -  помните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Ученик.</w:t>
      </w:r>
      <w:r>
        <w:rPr>
          <w:rFonts w:cs="Times New Roman" w:ascii="Times New Roman" w:hAnsi="Times New Roman"/>
          <w:color w:val="262626"/>
          <w:sz w:val="24"/>
          <w:szCs w:val="24"/>
        </w:rPr>
        <w:t>  Вновь скупая слеза сторожит тишину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Вы о жизни мечтали, уходя на войну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   </w:t>
      </w:r>
      <w:r>
        <w:rPr>
          <w:rFonts w:cs="Times New Roman" w:ascii="Times New Roman" w:hAnsi="Times New Roman"/>
          <w:color w:val="262626"/>
          <w:sz w:val="24"/>
          <w:szCs w:val="24"/>
        </w:rPr>
        <w:t>Сколько юных тогда не вернулось назад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   </w:t>
      </w:r>
      <w:r>
        <w:rPr>
          <w:rFonts w:cs="Times New Roman" w:ascii="Times New Roman" w:hAnsi="Times New Roman"/>
          <w:color w:val="262626"/>
          <w:sz w:val="24"/>
          <w:szCs w:val="24"/>
        </w:rPr>
        <w:t>Не дожив, не допев, под гранитом лежат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     </w:t>
      </w:r>
      <w:r>
        <w:rPr>
          <w:rFonts w:cs="Times New Roman" w:ascii="Times New Roman" w:hAnsi="Times New Roman"/>
          <w:color w:val="262626"/>
          <w:sz w:val="24"/>
          <w:szCs w:val="24"/>
        </w:rPr>
        <w:t>Глядя в вечный огонь – тихой скорби сиянье – 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     </w:t>
      </w:r>
      <w:r>
        <w:rPr>
          <w:rFonts w:cs="Times New Roman" w:ascii="Times New Roman" w:hAnsi="Times New Roman"/>
          <w:color w:val="262626"/>
          <w:sz w:val="24"/>
          <w:szCs w:val="24"/>
        </w:rPr>
        <w:t>Ты послушай святую минуту молчания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Ведущий.</w:t>
      </w:r>
      <w:r>
        <w:rPr>
          <w:rFonts w:cs="Times New Roman" w:ascii="Times New Roman" w:hAnsi="Times New Roman"/>
          <w:color w:val="262626"/>
          <w:sz w:val="24"/>
          <w:szCs w:val="24"/>
        </w:rPr>
        <w:t>    В память о погибших прошу всех встать. Склоним голову перед  величием подвига русского солдата. Почтим память всех погибших в войне минутой молчания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Звучит метроном (№ 9)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Дети уходят из зала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Ведущий.</w:t>
      </w:r>
      <w:r>
        <w:rPr>
          <w:rFonts w:cs="Times New Roman" w:ascii="Times New Roman" w:hAnsi="Times New Roman"/>
          <w:color w:val="262626"/>
          <w:sz w:val="24"/>
          <w:szCs w:val="24"/>
        </w:rPr>
        <w:t>  В эти дни, когда оживает природа, мы остро ощущаем, как прекрасна жизнь. Как дорога она нам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Ведущий.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Понимаем, что за все, что мы имеем – жизнь и праздники в нашей жизни – мы обязаны всем тем, кто воевал, погибал, выживал в тех условиях, когда казалось, что невозможно было выжить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1.Спасибо вам, ветераны,-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     </w:t>
      </w:r>
      <w:r>
        <w:rPr>
          <w:rFonts w:cs="Times New Roman" w:ascii="Times New Roman" w:hAnsi="Times New Roman"/>
          <w:color w:val="262626"/>
          <w:sz w:val="24"/>
          <w:szCs w:val="24"/>
        </w:rPr>
        <w:t>Солдаты минувшей войны –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За ваши тяжелые раны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За ваши тревожные сны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2. За то,что Отчизну спасли вы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Сыновьему долгу верны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Спасибо, родные, спасибо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От тех, кто не знает войны.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3. В девятый день ликующего мая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Когда легла на землю тишина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Промчалась весть от края и до края: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Мир победил! Окончена война!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4. Еще тогда нас не было на свете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Когда гремел салют из края в край.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Солдаты мира, подарили вы планете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Великий май, победный май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Танец «Майский вальс» (№ 10) (танцуют 3 пары)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Выходят все участники, строятся в 2 ряда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1    Победа! Славная Победа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Какое счастье было в ней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 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Пусть будет ясным вечно небо,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    </w:t>
      </w:r>
      <w:r>
        <w:rPr>
          <w:rFonts w:cs="Times New Roman" w:ascii="Times New Roman" w:hAnsi="Times New Roman"/>
          <w:color w:val="262626"/>
          <w:sz w:val="24"/>
          <w:szCs w:val="24"/>
        </w:rPr>
        <w:t>А травы будут зеленей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Песня «День Победы» (№ 11) </w:t>
      </w:r>
    </w:p>
    <w:p>
      <w:pPr>
        <w:pStyle w:val="Normal"/>
        <w:shd w:fill="FAFAFA" w:val="clear"/>
        <w:spacing w:lineRule="atLeast" w:line="277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 Победы, как он был от нас далек,</w:t>
        <w:br/>
        <w:t>Как в костре потухшем таял уголек.</w:t>
        <w:br/>
        <w:t>Были версты, обгорелые, в пыли, -</w:t>
        <w:br/>
        <w:t>Этот день мы приближали как могли.</w:t>
        <w:br/>
        <w:br/>
        <w:t>Этот День Победы</w:t>
        <w:br/>
        <w:t>Порохом пропах,</w:t>
        <w:br/>
        <w:t>Это праздник</w:t>
        <w:br/>
        <w:t>С сединою на висках.</w:t>
        <w:br/>
        <w:t>Это радость</w:t>
        <w:br/>
        <w:t>Со слезами на глазах.</w:t>
        <w:br/>
        <w:t>День Победы !</w:t>
        <w:br/>
        <w:t>День Победы !</w:t>
        <w:br/>
        <w:t>День Победы !</w:t>
        <w:br/>
        <w:br/>
        <w:t>Дни и ночи у мартеновских печей</w:t>
        <w:br/>
        <w:t>Не смыкала наша Родина очей.</w:t>
        <w:br/>
        <w:t>Дни и ночи битву трудную вели -</w:t>
        <w:br/>
        <w:t>Этот день мы приближали как могли.</w:t>
        <w:br/>
        <w:br/>
        <w:t>Припев тот же</w:t>
        <w:br/>
        <w:t>Здравствуй, мама, возвратились мы не все...</w:t>
        <w:br/>
        <w:t>Босиком бы пробежаться по росе !</w:t>
        <w:br/>
        <w:t>Пол-Европы, прошагали, пол-Земли, -</w:t>
        <w:br/>
        <w:t>Этот день мы приближали как могли.</w:t>
        <w:br/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 1. Нам нужен мир- тебе , и мне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           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И всем на свете детям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И должен мирным быть рассвет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Который завтра встретим.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 2. Нам нужен мир, трава в росе,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  </w:t>
      </w:r>
      <w:r>
        <w:rPr>
          <w:rFonts w:cs="Times New Roman" w:ascii="Times New Roman" w:hAnsi="Times New Roman"/>
          <w:color w:val="262626"/>
          <w:sz w:val="24"/>
          <w:szCs w:val="24"/>
        </w:rPr>
        <w:t>Улыбчивое детство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   </w:t>
      </w:r>
      <w:r>
        <w:rPr>
          <w:rFonts w:cs="Times New Roman" w:ascii="Times New Roman" w:hAnsi="Times New Roman"/>
          <w:color w:val="262626"/>
          <w:sz w:val="24"/>
          <w:szCs w:val="24"/>
        </w:rPr>
        <w:t>Нам нужен мир, прекрасный мир,</w:t>
      </w:r>
    </w:p>
    <w:p>
      <w:pPr>
        <w:pStyle w:val="Normal"/>
        <w:shd w:fill="FFFFFF" w:val="clear"/>
        <w:spacing w:lineRule="atLeast" w:line="252" w:before="0" w:after="0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   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Полученный в наследство. 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Ученик 3.  Пусть дети встречают рассвет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            </w:t>
      </w:r>
      <w:r>
        <w:rPr>
          <w:rFonts w:cs="Times New Roman" w:ascii="Times New Roman" w:hAnsi="Times New Roman"/>
          <w:color w:val="262626"/>
          <w:sz w:val="24"/>
          <w:szCs w:val="24"/>
        </w:rPr>
        <w:t>Улыбкой ясной, спокойной.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                   </w:t>
      </w:r>
      <w:r>
        <w:rPr>
          <w:rFonts w:cs="Times New Roman" w:ascii="Times New Roman" w:hAnsi="Times New Roman"/>
          <w:color w:val="262626"/>
          <w:sz w:val="24"/>
          <w:szCs w:val="24"/>
        </w:rPr>
        <w:t>Давайте же скажем все вместе: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                  </w:t>
      </w:r>
      <w:r>
        <w:rPr>
          <w:rFonts w:cs="Times New Roman" w:ascii="Times New Roman" w:hAnsi="Times New Roman"/>
          <w:color w:val="262626"/>
          <w:sz w:val="24"/>
          <w:szCs w:val="24"/>
        </w:rPr>
        <w:t>«Нет! Нет – жестоким войнам!</w:t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hd w:fill="FFFFFF" w:val="clear"/>
        <w:spacing w:lineRule="atLeast" w:line="252"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Песня «Большой хоровод» (№ 1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  <w:t>Мы на свет родились, чтобы радостно жи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ы вместе играть, чтобы крепко дружи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 улыбки друг другу дарили, цветы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 исполнились в жизни все наши мечты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рипев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Так давайте устроим большой хоровод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усть все люди земли с нами встанут в него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усть повсюду звучит только радостный смех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усть без слов станет песня понятной для все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ы хотим кувыркаться в зелёной траве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И смотреть как плывут облака в синеве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И в прохладную речку нырять в летний зной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И в ладошки ловить тёплый дождик грибной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Припев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Мы на свет родились, чтобы радостно жи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 цветы и улыбки друг другу дарит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ы горе исчезло, пропала беда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AFAFA" w:val="clear"/>
        </w:rPr>
        <w:t>Чтобы яркое солнце светило всегда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sz w:val="24"/>
          <w:szCs w:val="24"/>
          <w:shd w:fill="FAFAFA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shd w:fill="FAFAFA" w:val="clear"/>
        </w:rPr>
      </w:pPr>
      <w:r>
        <w:rPr>
          <w:rFonts w:cs="Times New Roman" w:ascii="Times New Roman" w:hAnsi="Times New Roman"/>
          <w:b/>
          <w:sz w:val="24"/>
          <w:szCs w:val="24"/>
          <w:shd w:fill="FAFAFA" w:val="clear"/>
        </w:rPr>
        <w:t>ВСЕ: С праздником! С 9 Мая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5F9FA" w:val="clear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5F9FA" w:val="clear"/>
        </w:rPr>
        <w:t xml:space="preserve">Уважаемые родители! Гости! Коллеги! Дорогие ребята!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5F9FA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5F9FA" w:val="clear"/>
        </w:rPr>
        <w:t xml:space="preserve">Примите самые искренние поздравления с великим праздником – Днем Победы! Этот праздник стал символом героизма нашего народа, его несгибаемой стойкости и несокрушимости духа!     Великой ценою заплатили ветераны за Победу, многих сегодня уже нет рядом с нами! Но мы помним об их воинской славе!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Желаем Вам здоровья, душевного тепла, внимания и заботы близких! Пусть небо всегда будет мирным, а солнце светит ярко!</w:t>
      </w:r>
    </w:p>
    <w:sectPr>
      <w:type w:val="nextPage"/>
      <w:pgSz w:w="11906" w:h="16838"/>
      <w:pgMar w:left="993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2626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eastAsia="Times New Roman"/>
      <w:color w:val="2626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serpurlmark">
    <w:name w:val="b-serp-url__mark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44:00Z</dcterms:created>
  <dc:creator>диман</dc:creator>
  <dc:description/>
  <cp:keywords/>
  <dc:language>en-US</dc:language>
  <cp:lastModifiedBy>дом</cp:lastModifiedBy>
  <cp:lastPrinted>2016-05-05T23:23:00Z</cp:lastPrinted>
  <dcterms:modified xsi:type="dcterms:W3CDTF">2021-11-04T10:18:00Z</dcterms:modified>
  <cp:revision>23</cp:revision>
  <dc:subject/>
  <dc:title/>
</cp:coreProperties>
</file>